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GOTCHA V 1.0 (ben�tigt VGA-Karte, DOS ab 3.3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Spielprogramm GOTCHA ist SHAREWARE, d.h., sie d�rfen dies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o s t e n l o s  weitergeben. �nderungen sind nicht zul�sssig. GOTCHA 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i c h t  in seinem Funktionsumfang eingeschr�nkt. Sollten Sie regelm��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CHA spielen, so wird von Ihnen die Legalisierung der Programmnu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wartet, indem Sie sich gegen eine geringe Geb�hr (10 DM) beim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ieren lassen. (Weiter Infos und Formulardruck im Programm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Men�punkt REGISTRIER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CHA kann direkt von Diskette gespielt werden (Aufruf: GOT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Zur Installation "per Hand"  auf eine Festplatte brauchen Sie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echendes Verzeichnis anlegen und alle Dateien dorthin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GOTCHA                            (Verzeichnis GOTCHA an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GOTCHA\GOTCHA.* C:\GOTCHA\*.*   (Diskette im LW A, und ko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           (legt Bestenliste GOTCHA.RES im gleichen Verzeichnis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dateiname  (dateiname= Pfad+Dateibezeichnung, sucht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nliste und Optionen in angegebener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CHA D:GOTCHA.HSC (startet Programm, sucht und speichert Besten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Optionen in der Datei GOTCHA.HSC im LW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sich z.B. GOTCHA selbst auf einem schreibgesch�tzen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inden und trotzdem eine oder mehrere Bestenlisten gepf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ung erfolgt �ber Keyboard (Kursortasten) od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Spiel k�nnen �ber die F3-Taste die Programmoption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�glichkeit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tst�rke: [0] - ohn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9] - maximale 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:  [K] - Keyboard, d.h. K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J] - Joystick, dabei wird die vom Programm ermittelte momen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ystickstellung angezeigt. Gegebenenfalls mu� am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chjus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chwindigkeit: [-] - langs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+] -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stellungen werden mit der Bestenliste gespeichert und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it auch beim n�chsten Programmstar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tor w�nscht Ihnen viel Vergn�gen mit GOT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bau, den 25.01.1994                Detlef Pau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